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8</w:t>
        <w:tab/>
        <w:t>B.</w:t>
        <w:tab/>
        <w:t>Form: Notice of Motion to Retain 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RETAIN VENUE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>under CCP §397(c) on the grounds that the convenience of witnesses and the ends of justice will be promo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0</dc:title>
</cp:coreProperties>
</file>